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12360</wp:posOffset>
                      </wp:positionH>
                      <wp:positionV relativeFrom="paragraph">
                        <wp:posOffset>-554355</wp:posOffset>
                      </wp:positionV>
                      <wp:extent cx="100901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3.4pt;mso-wrap-distance-left:9.05pt;mso-wrap-distance-right:9.05pt;mso-wrap-distance-top:0pt;mso-wrap-distance-bottom:0pt;margin-top:-43.65pt;mso-position-vertical-relative:text;margin-left:38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13.12.2017 № 35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/>
              <w:t>от</w:t>
            </w:r>
            <w:r>
              <w:rPr>
                <w:sz w:val="20"/>
              </w:rPr>
              <w:t xml:space="preserve"> </w:t>
            </w:r>
            <w:r>
              <w:rPr>
                <w:szCs w:val="28"/>
              </w:rPr>
              <w:t>13.12.2017</w:t>
            </w:r>
            <w:r>
              <w:rPr>
                <w:sz w:val="20"/>
              </w:rPr>
              <w:tab/>
              <w:tab/>
              <w:tab/>
              <w:tab/>
              <w:tab/>
              <w:t xml:space="preserve">                                                                         </w:t>
            </w:r>
            <w:r>
              <w:rPr/>
              <w:t>№ 23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на 2018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 1 714 483,2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1 768 631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9 года в сумме  249 147,8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дефицит </w:t>
      </w:r>
      <w:r>
        <w:rPr/>
        <w:t>районного</w:t>
      </w:r>
      <w:r>
        <w:rPr>
          <w:szCs w:val="28"/>
        </w:rPr>
        <w:t xml:space="preserve"> бюджета в сумме 54 147,8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9 год и на 2020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на 2019 год в сумме 1 641 878,7 тыс. рублей и на 2020 год в сумме  1 662 177,6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на 2019 год в сумме 1 641 878,7 тыс. рублей, в том числе условно утвержденные расходы в сумме 17 741,0 тыс. рублей, и на  2020 год в сумме 1 662 177,6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 36 872,0 тыс. рублей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0  года  в  сумме  </w:t>
      </w:r>
      <w:r>
        <w:rPr/>
        <w:t xml:space="preserve">249 147,8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1  года в сумме </w:t>
      </w:r>
      <w:r>
        <w:rPr/>
        <w:t xml:space="preserve">249 147,8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firstLine="567"/>
        <w:rPr/>
      </w:pPr>
      <w:r>
        <w:rPr/>
        <w:t>4)  дефицит  районного бюджета на 2019 год в сумме 0,0 тыс. рублей и  на 2020 год  в сумме 0,0 тыс. рублей.</w:t>
      </w:r>
    </w:p>
    <w:p>
      <w:pPr>
        <w:pStyle w:val="TextBodyIndent"/>
        <w:ind w:firstLine="567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4. </w:t>
      </w:r>
      <w:r>
        <w:rPr/>
        <w:t xml:space="preserve">Утвердить объем поступлений доходов в районный бюджет по кодам видов (подвидов) на 2018 год в суммах согласно приложению 2 к настоящему решению и на 2019 и 2020 годы согласно приложению 3 к настоящему решению.  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ему решению;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 составе ведомственной структуры районного бюджета на 2019 и 2020 годы </w:t>
      </w:r>
      <w:r>
        <w:rPr>
          <w:rFonts w:cs="Times New Roman" w:ascii="Times New Roman" w:hAnsi="Times New Roman"/>
          <w:sz w:val="28"/>
          <w:szCs w:val="28"/>
        </w:rPr>
        <w:t>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9 131,9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3. 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9 и на 20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енных на исполнение публичных нормативных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, на 2019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2 665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20 год  в сумме  74 913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19 год </w:t>
      </w:r>
      <w:r>
        <w:rPr>
          <w:rFonts w:cs="Times New Roman" w:ascii="Times New Roman" w:hAnsi="Times New Roman"/>
          <w:sz w:val="28"/>
          <w:szCs w:val="28"/>
        </w:rPr>
        <w:t>в сумме 5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20 год в сумме 500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твердить объем межбюджетных трансфертов, предоставляемых другим бюджетам бюджетной системы Российской Федераци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становить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бъем средств для расчета дотаций на выравнивание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>3 48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на 2019 год в сумме   1 618,2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на 2020 год в сумме   1 618,2 тыс. рублей</w:t>
      </w:r>
    </w:p>
    <w:p>
      <w:pPr>
        <w:pStyle w:val="Style21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  К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78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18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08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иных межбюджетных трансфертов по осуществлению  полномочий муниципального района 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50,8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 и 1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Увеличить размеры денежного содержания выборного должностного лица и лиц, замещающих должности муниципальной службы муниципального образования Тимашевский район, а также размеры должност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, и работников замещающих должности, не являющиеся должностями муниципальной службы муниципального образования Тимашевский район  с 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нвар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на 5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Предусмотре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на повышение с 1 января 2018 года на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центов</w:t>
      </w:r>
      <w:r>
        <w:rPr>
          <w:rFonts w:cs="Times New Roman" w:ascii="Times New Roman" w:hAnsi="Times New Roman"/>
          <w:sz w:val="28"/>
          <w:szCs w:val="28"/>
        </w:rPr>
        <w:t xml:space="preserve"> базовых окладов (базовых должностных окладов), базовых ставок заработной платы работников муниципальных учреждений, перешедших на отраслевые системы оплаты труда, за исключением категорий работников, оплата труда которых повышается  в  соответствии  с  указ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 Президента 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 мая 2012 года № 597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ероприятиях по реализации государственной социальной поли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ладов) работников муниципальных учреждений муниципального образования Тимашевский район (за исключением отдельных категорий работников, оплата труда которых повышается  согласно   подпункту 1 настоящего пункта) 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январ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на 5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8-20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8-2020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 xml:space="preserve">27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28. Утвердить программу муниципальных внутренних заимствований муниципального образования Тимашевский район на 2018 год и на плановый период 2019 и 2020 годы согласно приложению 21 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8"/>
        </w:rPr>
        <w:tab/>
        <w:t>29. Утвердить программу муниципальных гарантий муниципального образования Тимашевский район в валюте Российской Федерации на 2018 год  и на плановый период 2019 и 2020 годов согласно приложению 22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46 14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98 29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498 29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1. Нормативные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шевский район подлежат приведению в соответствие с настоящим решением  в двухмесячный срок со дня вступления в силу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м случаев, установленных бюджетны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/>
        <w:t xml:space="preserve">32.  </w:t>
      </w:r>
      <w:r>
        <w:rPr>
          <w:szCs w:val="28"/>
        </w:rPr>
        <w:t>Организационно - кадровому отделу управления делами  администрации муниципального образования Тимашевский район (Косов) обеспечить официальное опубликование настоящего решения путем размещения на сайте общественно - политической газеты «Знамя труда» Тимашевского района Краснодарского края в информационно - телекоммуникационной сети «Интернет», зарегистрированном в качестве средства массовой информации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sz w:val="28"/>
          <w:szCs w:val="28"/>
        </w:rPr>
        <w:t>. Настоящее решение  вступает в силу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     А.В. Жит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992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/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Карина Магомедова</cp:lastModifiedBy>
  <cp:lastPrinted>2017-12-12T13:12:00Z</cp:lastPrinted>
  <dcterms:modified xsi:type="dcterms:W3CDTF">2017-12-14T10:08:00Z</dcterms:modified>
  <cp:revision>398</cp:revision>
  <dc:subject/>
  <dc:title/>
</cp:coreProperties>
</file>